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0"/>
          <w:u w:val="none"/>
        </w:rPr>
        <w:t>ГЛАВА 5. ПЛАНИРОВАНИЕ НА ПРЕДПРИЯТИИ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/>
      </w:pPr>
      <w:r>
        <w:rPr>
          <w:b/>
          <w:sz w:val="20"/>
        </w:rPr>
        <w:t>5.1. Сущность планирования на предприятии</w:t>
      </w:r>
    </w:p>
    <w:p>
      <w:pPr>
        <w:pStyle w:val="2"/>
        <w:ind w:firstLine="567"/>
        <w:rPr/>
      </w:pPr>
      <w:r>
        <w:rPr/>
        <w:t>Планированию деятельности предприятия предшествует раз</w:t>
        <w:softHyphen/>
        <w:t>работка его стратегии развития и существования. Актуальность планирования работы предприятия является наилучшим способом оценить шансы на успех, уберечься от коммерческой деятельности, обреченной на провал, взглянуть на свое предприятие со стороны, выявляя его слабые и сильные стороны. Планирование является средством формирования целей фирмы и способов их достижения. Непре</w:t>
        <w:softHyphen/>
        <w:t>менное условие эффективного планирования — знание экономических законов. Например, закон стоимости требует, чтобы цена товара устанавливалась исходя из общественно необходи</w:t>
        <w:softHyphen/>
        <w:t>мых затрат на производство и реализацию продукции. Закон на</w:t>
        <w:softHyphen/>
        <w:t>копления проявляется в необходимости использования части прибыли для расширенного воспроизводства капитала. Без ин</w:t>
        <w:softHyphen/>
        <w:t>вестиций в активы не стоит рассчитывать на победу в конкурен</w:t>
        <w:softHyphen/>
        <w:t>тной среде. Закон повышающейся производительности труда ориентирует на снижение трудовых и материальных затрат при использовании инноваций.</w:t>
      </w:r>
    </w:p>
    <w:p>
      <w:pPr>
        <w:pStyle w:val="2"/>
        <w:ind w:firstLine="567"/>
        <w:rPr/>
      </w:pPr>
      <w:r>
        <w:rPr/>
        <w:t>Исходя из того, что планирование деятельности фирмы дол</w:t>
        <w:softHyphen/>
        <w:t>жно осуществляться с учетом законов экономической науки, его сущность можно сформулировать следующим образом. Пла</w:t>
        <w:softHyphen/>
        <w:t>нирование — это центральное звено управления, процесс разра</w:t>
        <w:softHyphen/>
        <w:t>ботки планов, программ и проектов на основе использования экономических законов и передового опыта.</w:t>
      </w:r>
    </w:p>
    <w:p>
      <w:pPr>
        <w:pStyle w:val="2"/>
        <w:ind w:firstLine="567"/>
        <w:rPr/>
      </w:pPr>
      <w:r>
        <w:rPr/>
        <w:t>Планирование деятельности предприятия в зависимости от принятой в государстве политики регулирования экономических процессов может быть централизованным или децентрализован</w:t>
        <w:softHyphen/>
        <w:t>ным. При административно-командной модели планирование осуществляется сверху вниз в виде директивных плановых зада</w:t>
        <w:softHyphen/>
        <w:t>ний по выпуску продукции и поставке ее потребителям, которые заранее указаны вышестоящими ведомствами. При рыночной модели экономики производитель самостоятельно ищет покупа</w:t>
        <w:softHyphen/>
        <w:t>теля своей продукции. Результат хозяйственной деятельности — прибыль или убыток — в административной системе является предметом перераспределения, а в рыночной экономике отража</w:t>
        <w:softHyphen/>
        <w:t>ется в приросте или потере капитала.</w:t>
      </w:r>
    </w:p>
    <w:p>
      <w:pPr>
        <w:pStyle w:val="TextBodyIndent"/>
        <w:ind w:firstLine="567"/>
        <w:rPr/>
      </w:pPr>
      <w:r>
        <w:rPr>
          <w:i/>
        </w:rPr>
        <w:t>Планирование</w:t>
      </w:r>
      <w:r>
        <w:rPr/>
        <w:t xml:space="preserve"> – один из экономических методов управления, выступающий как основное средство использования экономических законов в процессе хозяйствования. Планирование служит для подготовки принятия решений. Планирование всегда ориентируется на данные прошлого, но стремится определить и контролировать развитие предприятия в перспективе.</w:t>
      </w:r>
    </w:p>
    <w:p>
      <w:pPr>
        <w:pStyle w:val="TextBodyIndent"/>
        <w:ind w:firstLine="567"/>
        <w:rPr/>
      </w:pPr>
      <w:r>
        <w:rPr>
          <w:i/>
        </w:rPr>
        <w:t>Планирование</w:t>
      </w:r>
      <w:r>
        <w:rPr/>
        <w:t xml:space="preserve"> – это систематическая подготовка принятия решений о целях, средствах и действиях, путем целенаправленной сравнительной оценки различных альтернативных действий в ожидаемых условиях.</w:t>
      </w:r>
    </w:p>
    <w:p>
      <w:pPr>
        <w:pStyle w:val="TextBodyIndent"/>
        <w:ind w:firstLine="567"/>
        <w:rPr/>
      </w:pPr>
      <w:r>
        <w:rPr/>
        <w:t>Наличие хорошо разработанного плана позволяет активно развивать предпринимательство, привлекать инвесторов, партнеров и кредитные ресурсы, оно дает также возможность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определить пути и способы достижения поставленных целей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 xml:space="preserve">максимально использовать </w:t>
      </w:r>
      <w:r>
        <w:rPr>
          <w:sz w:val="18"/>
        </w:rPr>
        <w:t>конкурентные</w:t>
      </w:r>
      <w:r>
        <w:rPr/>
        <w:t xml:space="preserve"> </w:t>
      </w:r>
      <w:r>
        <w:rPr>
          <w:sz w:val="18"/>
        </w:rPr>
        <w:t>преимущества</w:t>
      </w:r>
      <w:r>
        <w:rPr/>
        <w:t xml:space="preserve"> предприятия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предотвратить ошибочные действия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отследить новые тенденции в экономике, технике и технологии и использовать их в своей деятельности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доказать и демонстрировать обоснованность, надежность и реализуемость проекта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смягчить влияние слабых сторон предприятия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определить потребность в данных средствах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своевременно принять защитные меры против разного рода рисков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объективнее оценивать результаты производственной и коммерческой деятельности предприятия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обосновать экономическую целесообразность направления развития предприятия.</w:t>
      </w:r>
    </w:p>
    <w:p>
      <w:pPr>
        <w:pStyle w:val="TextBodyIndent"/>
        <w:tabs>
          <w:tab w:val="clear" w:pos="709"/>
          <w:tab w:val="left" w:pos="540" w:leader="none"/>
        </w:tabs>
        <w:ind w:firstLine="567"/>
        <w:rPr/>
      </w:pPr>
      <w:r>
        <w:rPr/>
        <w:t>Одновременно план является руководством к действию и исполнению. Он используется для проверки идей, целей, для повышения эффективности управления предприятия и прогнозирования результатов деятельности.</w:t>
      </w:r>
    </w:p>
    <w:p>
      <w:pPr>
        <w:pStyle w:val="TextBodyIndent"/>
        <w:ind w:firstLine="567"/>
        <w:rPr/>
      </w:pPr>
      <w:r>
        <w:rPr/>
        <w:t>Процесс планирования состоит из следующих этапов: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Определение цели планирования. Цели планирования являются решающим фактором при выборе форм и методов планирования, они обуславливают также критерии при принятии плановых решений и контроле за ходом их реализации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Анализ проблемы. На этом этапе определяется исходная ситуация на момент составления плана и формируется конечная ситуац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Поиск альтернатив. Среди возможных путей разрешения проблемной ситуации отыскиваются подходящие действ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огнозирование. Формируется представление о развитии планируемой ситуаци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ценка. На этом этапе проводятся оптимизирующие расчеты для выбора наилучшей альтернативы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инятие планового решения. Выбирается и оформляется единственное плановое решение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5.2. Система планов на предприятии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В самом общем случае план представляет собой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рабочий инструмент для организации работы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развернутую программу рационально организованных действий осуществления бизнес-проекта, предусматривающую оценку расходов и доходов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документ, характеризующий основные стороны деятельности и развития предприятия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результат исследования и обоснования конкретного направления деятельности фирмы на определенном рынке.</w:t>
      </w:r>
    </w:p>
    <w:p>
      <w:pPr>
        <w:pStyle w:val="2"/>
        <w:ind w:firstLine="567"/>
        <w:rPr/>
      </w:pPr>
      <w:r>
        <w:rPr/>
        <w:t>С точки зрения отдельного предприятия, действующего в рыночной среде, можно выделить следующие виды планов:</w:t>
      </w:r>
    </w:p>
    <w:p>
      <w:pPr>
        <w:pStyle w:val="2"/>
        <w:tabs>
          <w:tab w:val="clear" w:pos="709"/>
          <w:tab w:val="left" w:pos="900" w:leader="none"/>
        </w:tabs>
        <w:ind w:firstLine="567"/>
        <w:rPr/>
      </w:pPr>
      <w:r>
        <w:rPr/>
        <w:t>а)</w:t>
        <w:tab/>
      </w:r>
      <w:r>
        <w:rPr>
          <w:i/>
        </w:rPr>
        <w:t>стратегический план</w:t>
      </w:r>
      <w:r>
        <w:rPr/>
        <w:t xml:space="preserve"> — долговременный план, как правило, охватывающий период 10—15 лет, в котором формулируются глав</w:t>
        <w:softHyphen/>
        <w:t>ные цели предприятия на перспективу, конкретные задачи, привязанные по времени и ресурсам, общая стратегия достижения поставленных целей;</w:t>
      </w:r>
    </w:p>
    <w:p>
      <w:pPr>
        <w:pStyle w:val="2"/>
        <w:tabs>
          <w:tab w:val="clear" w:pos="709"/>
          <w:tab w:val="left" w:pos="900" w:leader="none"/>
        </w:tabs>
        <w:ind w:firstLine="567"/>
        <w:rPr/>
      </w:pPr>
      <w:r>
        <w:rPr/>
        <w:t>б)</w:t>
        <w:tab/>
      </w:r>
      <w:r>
        <w:rPr>
          <w:i/>
        </w:rPr>
        <w:t>долговременные (долгосрочные) планы</w:t>
      </w:r>
      <w:r>
        <w:rPr/>
        <w:t xml:space="preserve"> — планы, разрабатываемые на несколько лет и нацеленные на решение отдельных самостоятельных проблем стратегии фирмы. Такие планы разрабатываются чаще всего как составная часть стратегического плана;</w:t>
      </w:r>
    </w:p>
    <w:p>
      <w:pPr>
        <w:pStyle w:val="2"/>
        <w:tabs>
          <w:tab w:val="clear" w:pos="709"/>
          <w:tab w:val="left" w:pos="900" w:leader="none"/>
        </w:tabs>
        <w:ind w:firstLine="567"/>
        <w:rPr/>
      </w:pPr>
      <w:r>
        <w:rPr/>
        <w:t>в)</w:t>
        <w:tab/>
      </w:r>
      <w:r>
        <w:rPr>
          <w:i/>
        </w:rPr>
        <w:t>текущие планы</w:t>
      </w:r>
      <w:r>
        <w:rPr/>
        <w:t xml:space="preserve"> — планы, в которых увязываются все направ</w:t>
        <w:softHyphen/>
        <w:t>ления деятельности фирмы и работа всех функциональных подразделений на текущий финансовый год. Охватывают сбыт, производство, исследования и разработки, снабжение, маркетинг, развитие персонала и финансовые итоги. Имеют детальный характер и разрабатываются по функциональным подразделениям в форме бюджетов, когда для реализации конкретных плановых задач предусматривается выделение определенных ресурсов. Совокупность бюджетов находит отражение в годовом финансовом плане, где планируются денежные потоки, прибыли и убытки, состояние баланса компании;</w:t>
      </w:r>
    </w:p>
    <w:p>
      <w:pPr>
        <w:pStyle w:val="2"/>
        <w:tabs>
          <w:tab w:val="clear" w:pos="709"/>
          <w:tab w:val="left" w:pos="900" w:leader="none"/>
        </w:tabs>
        <w:ind w:firstLine="567"/>
        <w:rPr/>
      </w:pPr>
      <w:r>
        <w:rPr/>
        <w:t>г)</w:t>
        <w:tab/>
      </w:r>
      <w:r>
        <w:rPr>
          <w:i/>
        </w:rPr>
        <w:t>оперативные планы</w:t>
      </w:r>
      <w:r>
        <w:rPr/>
        <w:t xml:space="preserve"> — детальные планы, посвященные решению конкретных вопросов деятельности предприятия в краткосрочном периоде. Имеют узкую направленность, высокую степень детализации и характеризуются большим разнообразием используемых приемов и методов;</w:t>
      </w:r>
    </w:p>
    <w:p>
      <w:pPr>
        <w:pStyle w:val="2"/>
        <w:tabs>
          <w:tab w:val="clear" w:pos="709"/>
          <w:tab w:val="left" w:pos="900" w:leader="none"/>
        </w:tabs>
        <w:ind w:firstLine="567"/>
        <w:rPr/>
      </w:pPr>
      <w:r>
        <w:rPr/>
        <w:t>д)</w:t>
        <w:tab/>
      </w:r>
      <w:r>
        <w:rPr>
          <w:i/>
        </w:rPr>
        <w:t>инвестиционные планы</w:t>
      </w:r>
      <w:r>
        <w:rPr/>
        <w:t xml:space="preserve"> — планы капитальных вложений, направляемых на создание новых производственных мощностей. Имеют долговременный характер, иногда период, на который разрабатываются такие проекты, совпадает со сроком службы создаваемых производственных мощностей. Фирмы могут также осуществлять и планировать портфельные инвестиции, однако механизм подготовки и принятия решений в этой сфере имеет свой инструментарий;</w:t>
      </w:r>
    </w:p>
    <w:p>
      <w:pPr>
        <w:pStyle w:val="2"/>
        <w:tabs>
          <w:tab w:val="clear" w:pos="709"/>
          <w:tab w:val="left" w:pos="900" w:leader="none"/>
        </w:tabs>
        <w:ind w:firstLine="567"/>
        <w:rPr/>
      </w:pPr>
      <w:r>
        <w:rPr/>
        <w:t>е)</w:t>
        <w:tab/>
      </w:r>
      <w:r>
        <w:rPr>
          <w:i/>
        </w:rPr>
        <w:t>бизнес-план</w:t>
      </w:r>
      <w:r>
        <w:rPr/>
        <w:t xml:space="preserve"> — план создания новой фирмы, разработки нового направления, выхода на ры</w:t>
        <w:softHyphen/>
        <w:t>нок и обеспечения прибыльности хозяйственной деятельности.</w:t>
      </w:r>
    </w:p>
    <w:p>
      <w:pPr>
        <w:pStyle w:val="Subtitle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5.3. Разработка производственной программы</w:t>
      </w:r>
    </w:p>
    <w:p>
      <w:pPr>
        <w:pStyle w:val="2"/>
        <w:ind w:firstLine="567"/>
        <w:rPr/>
      </w:pPr>
      <w:r>
        <w:rPr/>
        <w:t xml:space="preserve">Под </w:t>
      </w:r>
      <w:r>
        <w:rPr>
          <w:i/>
        </w:rPr>
        <w:t>производственной программой предприятия</w:t>
      </w:r>
      <w:r>
        <w:rPr/>
        <w:t xml:space="preserve"> понимается научно обоснованное плановое задание по объему, номенк</w:t>
        <w:softHyphen/>
        <w:t>латуре, ассортименту и качеству выпускаемой продукции, раз</w:t>
        <w:softHyphen/>
        <w:t>работанное на основе заключенных договоров и утвержденное на предприятии соответствующим органом.</w:t>
      </w:r>
    </w:p>
    <w:p>
      <w:pPr>
        <w:pStyle w:val="2"/>
        <w:ind w:firstLine="567"/>
        <w:rPr/>
      </w:pPr>
      <w:r>
        <w:rPr/>
        <w:t>Производственная программа планируется на всех предприя</w:t>
        <w:softHyphen/>
        <w:t>тиях, выпускающих продукцию для реализации потребителям или выполняющих отдельные виды работ и услуг. Она включает расчеты объема производства продукции (работ, услуг) и их обоснование производственными мощностями, материальными и трудовыми ресурсами. Содержание производственной про</w:t>
        <w:softHyphen/>
        <w:t>граммы зависит от различных факторов. Например, в зависимос</w:t>
        <w:softHyphen/>
        <w:t>ти от сферы производства различают продукцию материального производства (промышленная, сельскохозяйственная, строитель</w:t>
        <w:softHyphen/>
        <w:t>ная и др.) и услуги сферы нематериального производства (тор</w:t>
        <w:softHyphen/>
        <w:t>говля, обучение, лечение и т.д.). В каждой отрасли производства выделяют группы и подгруппы выпускаемой продукции и оказы</w:t>
        <w:softHyphen/>
        <w:t>ваемых услуг. Так, в промышленности есть автомобилестроение, станкостроение, ткацкое, швейное и обувное производство. Ус</w:t>
        <w:softHyphen/>
        <w:t>луги также классифицируются по группам и подгруппам. Напри</w:t>
        <w:softHyphen/>
        <w:t>мер, транспортные услуги подразделяются на железнодорожные, морские, воздушные, автомобильные и другие перевозки.</w:t>
      </w:r>
    </w:p>
    <w:p>
      <w:pPr>
        <w:pStyle w:val="2"/>
        <w:ind w:firstLine="567"/>
        <w:rPr/>
      </w:pPr>
      <w:r>
        <w:rPr/>
        <w:t>Различные виды товаров и услуг называются номенклатурой производственной программы. Ассортимент продукции (услуг) характеризует соотношение удельных весов отдельных видов из</w:t>
        <w:softHyphen/>
        <w:t>делий (работ) в производственной программе.</w:t>
      </w:r>
    </w:p>
    <w:p>
      <w:pPr>
        <w:pStyle w:val="2"/>
        <w:ind w:firstLine="567"/>
        <w:rPr/>
      </w:pPr>
      <w:r>
        <w:rPr/>
        <w:t xml:space="preserve">Таким образом, </w:t>
      </w:r>
      <w:r>
        <w:rPr>
          <w:i/>
        </w:rPr>
        <w:t>производственная программа предприятия</w:t>
      </w:r>
      <w:r>
        <w:rPr/>
        <w:t xml:space="preserve"> представляет собой перечень и количество выпускаемой им про</w:t>
        <w:softHyphen/>
        <w:t>дукции (выполняемых работ и оказываемых услуг) для потребите</w:t>
        <w:softHyphen/>
        <w:t>лей. При разработке производственной программы учитывается основная цель предприятия — увеличение объема продаж при росте прибыльности продукции и рентабельности капитала. Для достижения этой цели составляется стратегия развития предприя</w:t>
        <w:softHyphen/>
        <w:t>тия на несколько лет вперед. При выработке долгосрочной стра</w:t>
        <w:softHyphen/>
        <w:t>тегии необходимо учитывать стадии жизненного цикла основной номенклатуры производственной программы предприятия. Каждый товар проходит четыре стадии жизненного цикла: начало, развитие, зрелость, старение. Выручка от реализации продукции и объем продаж изменяются по фазам жизненного цикла.</w:t>
      </w:r>
    </w:p>
    <w:p>
      <w:pPr>
        <w:pStyle w:val="2"/>
        <w:ind w:firstLine="567"/>
        <w:rPr/>
      </w:pPr>
      <w:r>
        <w:rPr/>
        <w:t>Натуральные измерители (штуки, тонны, метры и т.д.) харак</w:t>
        <w:softHyphen/>
        <w:t>теризуют производственную специализацию предприятия и его долю на рынке. В расчете на единицу продукции устанавливают</w:t>
        <w:softHyphen/>
        <w:t>ся технологические нормы расхода сырья, энергии, рабочего времени и рассчитывается себестоимость изделия (услуги). Без натуральных измерителей невозможно определить потребность в производственной мощности и ее использование. Натуральные измерители наиболее полно и правильно характеризуют рост производительности труда, но применимы только для продукции однородного назначения.</w:t>
      </w:r>
    </w:p>
    <w:p>
      <w:pPr>
        <w:pStyle w:val="2"/>
        <w:ind w:firstLine="567"/>
        <w:rPr/>
      </w:pPr>
      <w:r>
        <w:rPr/>
        <w:t>Трудовые измерители — часы и минуты рабочего времени — применяются во внутрипроизводственном планировании для оценки трудоемкости единицы продукции и производственной программы. Наиболее распространенный показатель — трудоем</w:t>
        <w:softHyphen/>
        <w:t>кость, или нормированные затраты рабочего времени на изготов</w:t>
        <w:softHyphen/>
        <w:t>ление продукции, выполнение услуги, рассчитываемые в нормо-часах. Если работа не подлежит нормированию по различным причинам, то показатель трудоемкости определяется в челове</w:t>
        <w:softHyphen/>
        <w:t>ко-часах. Кроме того, для измерения работы оборудования ис</w:t>
        <w:softHyphen/>
        <w:t>пользуется такой показатель, как станко-часы.</w:t>
      </w:r>
    </w:p>
    <w:p>
      <w:pPr>
        <w:pStyle w:val="2"/>
        <w:ind w:firstLine="567"/>
        <w:rPr/>
      </w:pPr>
      <w:r>
        <w:rPr/>
        <w:t>Показатели трудоемкости производственной программы (нормо-часы, человеко-часы, станко-часы) на первый взгляд вполне приемлемы для измерения объема производства. Однако в связи со снижением трудоемкости продукции человеко-часы не сопос</w:t>
        <w:softHyphen/>
        <w:t>тавимы в динамике, поэтому трудовые измерители используют часто во вспомогательных расчетах. Трудоемкость производст</w:t>
        <w:softHyphen/>
        <w:t>венной программы, измеряемая в человеко-часах, представляет собой объем производства, который должен выполнить коллек</w:t>
        <w:softHyphen/>
        <w:t>тив цеха, предприятия.</w:t>
      </w:r>
    </w:p>
    <w:p>
      <w:pPr>
        <w:pStyle w:val="2"/>
        <w:ind w:firstLine="567"/>
        <w:rPr/>
      </w:pPr>
      <w:r>
        <w:rPr/>
        <w:t>Производственная программа состоит из следующих разделов:</w:t>
      </w:r>
    </w:p>
    <w:p>
      <w:pPr>
        <w:pStyle w:val="2"/>
        <w:ind w:firstLine="567"/>
        <w:rPr/>
      </w:pPr>
      <w:r>
        <w:rPr/>
        <w:t>I. Плановое задание по объему, номенклатуре и ассорти</w:t>
        <w:softHyphen/>
        <w:t>менту выпускаемой продукции.</w:t>
      </w:r>
    </w:p>
    <w:p>
      <w:pPr>
        <w:pStyle w:val="2"/>
        <w:ind w:firstLine="567"/>
        <w:rPr/>
      </w:pPr>
      <w:r>
        <w:rPr/>
        <w:t>II. Плановое задание по качеству выпускаемой продукции.</w:t>
      </w:r>
    </w:p>
    <w:p>
      <w:pPr>
        <w:pStyle w:val="2"/>
        <w:ind w:firstLine="567"/>
        <w:rPr/>
      </w:pPr>
      <w:r>
        <w:rPr/>
        <w:t>Ш. План по специализации и кооперированию.</w:t>
      </w:r>
    </w:p>
    <w:p>
      <w:pPr>
        <w:pStyle w:val="2"/>
        <w:ind w:firstLine="567"/>
        <w:rPr/>
      </w:pPr>
      <w:r>
        <w:rPr/>
        <w:t>При разработке производственной программы необходимо соблюдать следующие принципы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научное обоснование использования производственных мощностей, материальных, трудовых и финансовых ресурсов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систематическое обновление номенклатуры и ассортимента выпускаемой продукции и повышение ее качества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согласованность производственной программы предприя</w:t>
        <w:softHyphen/>
        <w:t>тия с производственными программами других предприятий, тесно связанных по линии кооперирования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наиболее полное и рациональное использование всех имеющихся ресурсов на предприятии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непрерывное наращивание выпуска и реализации продукции, если на нее имеется спрос.</w:t>
      </w:r>
    </w:p>
    <w:p>
      <w:pPr>
        <w:pStyle w:val="2"/>
        <w:ind w:firstLine="567"/>
        <w:rPr/>
      </w:pPr>
      <w:r>
        <w:rPr/>
        <w:t>Основой для разработки производственной программы являются результаты маркетинговых исследований, портфель заказов, наличие производственных мощностей и ресурсов на предприятии.</w:t>
      </w:r>
    </w:p>
    <w:p>
      <w:pPr>
        <w:pStyle w:val="2"/>
        <w:ind w:firstLine="567"/>
        <w:rPr/>
      </w:pPr>
      <w:r>
        <w:rPr/>
        <w:t>К показателям производственной программы в денежном выражении относятся объем продаж, реализованная продукция, доход, товарная и валовая продукция, чистая и условно-чистая продукция, нормативно-чистая продукция, валовой и внутрип</w:t>
        <w:softHyphen/>
        <w:t>роизводственный оборот, нормативная стоимость обработки.</w:t>
      </w:r>
    </w:p>
    <w:p>
      <w:pPr>
        <w:pStyle w:val="2"/>
        <w:ind w:firstLine="567"/>
        <w:rPr/>
      </w:pPr>
      <w:r>
        <w:rPr/>
        <w:t>Количественные (объемные) показатели: объем реализации, объем товарной, валовой и чистой продукции.</w:t>
      </w:r>
    </w:p>
    <w:p>
      <w:pPr>
        <w:pStyle w:val="2"/>
        <w:ind w:firstLine="567"/>
        <w:rPr/>
      </w:pPr>
      <w:r>
        <w:rPr/>
        <w:t>Объем реализуемой продукции по плану (Vp) можно определить по формуле</w:t>
      </w:r>
    </w:p>
    <w:p>
      <w:pPr>
        <w:pStyle w:val="2"/>
        <w:jc w:val="center"/>
        <w:rPr/>
      </w:pPr>
      <w:r>
        <w:rPr/>
        <w:t>Vp = Vт + Vнп1 – Vнп2 ,</w:t>
      </w:r>
    </w:p>
    <w:p>
      <w:pPr>
        <w:pStyle w:val="2"/>
        <w:ind w:firstLine="567"/>
        <w:rPr/>
      </w:pPr>
      <w:r>
        <w:rPr/>
        <w:t>где Vт – объем товарной продукции по плану, Vнп1 , Vнп2 – остатки нереализованной продукции на начало и конец планового периода.</w:t>
      </w:r>
    </w:p>
    <w:p>
      <w:pPr>
        <w:pStyle w:val="2"/>
        <w:ind w:firstLine="567"/>
        <w:rPr/>
      </w:pPr>
      <w:r>
        <w:rPr>
          <w:i/>
        </w:rPr>
        <w:t>Товарная продукция</w:t>
      </w:r>
      <w:r>
        <w:rPr/>
        <w:t xml:space="preserve"> — это готовая продукция, предназ</w:t>
        <w:softHyphen/>
        <w:t>наченная для реализации на сторону, а также для удовлетворе</w:t>
        <w:softHyphen/>
        <w:t>ния собственных нужд как производственного, так и непроиз</w:t>
        <w:softHyphen/>
        <w:t>водственного характера. Объем валовой продукции (Vв) вклю</w:t>
        <w:softHyphen/>
        <w:t>чает в себя объем товарной продукции и разницу незавершен</w:t>
        <w:softHyphen/>
        <w:t>ного производства, полуфабрикатов и инструмента своего производства на начало и конец планового периода.</w:t>
      </w:r>
    </w:p>
    <w:p>
      <w:pPr>
        <w:pStyle w:val="2"/>
        <w:ind w:firstLine="567"/>
        <w:rPr/>
      </w:pPr>
      <w:r>
        <w:rPr/>
        <w:t>Валовая продукция характеризует весь объем работы, выпол</w:t>
        <w:softHyphen/>
        <w:t>ненной предприятием за определенный период времени (месяц, I квартал, год). В состав валовой продукции входит как закончен</w:t>
        <w:softHyphen/>
        <w:t>ная, так и незаконченная продукция, так называемое незавершенное производство (НЭП).</w:t>
      </w:r>
    </w:p>
    <w:p>
      <w:pPr>
        <w:pStyle w:val="2"/>
        <w:ind w:firstLine="567"/>
        <w:rPr/>
      </w:pPr>
      <w:r>
        <w:rPr/>
        <w:t>Валовая продукция = Товарная продукция ± Изменение остатков не</w:t>
        <w:softHyphen/>
        <w:t>завершенного производства за период</w:t>
      </w:r>
    </w:p>
    <w:p>
      <w:pPr>
        <w:pStyle w:val="2"/>
        <w:ind w:firstLine="567"/>
        <w:rPr/>
      </w:pPr>
      <w:r>
        <w:rPr/>
        <w:t>Пусть, например, товарная продукция равна 1 млн. руб. Остатки незавершенного производства на конец периода составили 300 тыс. руб., а на начало – 100 тыс. руб.</w:t>
      </w:r>
    </w:p>
    <w:p>
      <w:pPr>
        <w:pStyle w:val="2"/>
        <w:ind w:firstLine="567"/>
        <w:rPr/>
      </w:pPr>
      <w:r>
        <w:rPr/>
        <w:t>Тогда валовая продукция = 1 000 – 100 + 300 = 1 200 тыс. руб. При уменьшении остатков незавершенного производства то</w:t>
        <w:softHyphen/>
        <w:t>варная продукция будет больше валовой на разницу остатков. Если незавершенное производство на начало периода составляло 300, а на конец 100 тыс. руб., то валовая продукция составит 800 тыс. руб. (1 000 – 300 + 100).</w:t>
      </w:r>
    </w:p>
    <w:p>
      <w:pPr>
        <w:pStyle w:val="2"/>
        <w:ind w:firstLine="567"/>
        <w:rPr/>
      </w:pPr>
      <w:r>
        <w:rPr>
          <w:i/>
        </w:rPr>
        <w:t>Реализованная продукция</w:t>
      </w:r>
      <w:r>
        <w:rPr/>
        <w:t xml:space="preserve"> (доход), равна товарной продук</w:t>
        <w:softHyphen/>
        <w:t>ции в том случае, если остатки готовой продукции на складе на начало и конец периода остались без изменений. При увеличе</w:t>
        <w:softHyphen/>
        <w:t>нии остатков на складе реализация будет меньше товарной про</w:t>
        <w:softHyphen/>
        <w:t>дукции; при уменьшении остатков объем реализации будет боль</w:t>
        <w:softHyphen/>
        <w:t>ше товарной продукции на величину снижения запасов готовой продукции.</w:t>
      </w:r>
    </w:p>
    <w:p>
      <w:pPr>
        <w:pStyle w:val="2"/>
        <w:ind w:firstLine="567"/>
        <w:rPr/>
      </w:pPr>
      <w:r>
        <w:rPr>
          <w:i/>
        </w:rPr>
        <w:t>Чистая продукция</w:t>
      </w:r>
      <w:r>
        <w:rPr/>
        <w:t xml:space="preserve"> — это вновь созданная стоимость на пред</w:t>
        <w:softHyphen/>
        <w:t>приятии. В нее входят оплата труда, выданная в виде заработной платы и не выплаченная, но вошедшая в стоимость товара в виде налогов и различных начислений, а также прибыль. В чистую продукцию не входит перенесенная стоимость, созданная на других предприятиях (оплата сырья, материалов, энергии, топ</w:t>
        <w:softHyphen/>
        <w:t>лива и амортизационные отчисления).</w:t>
      </w:r>
    </w:p>
    <w:p>
      <w:pPr>
        <w:pStyle w:val="2"/>
        <w:ind w:firstLine="567"/>
        <w:rPr/>
      </w:pPr>
      <w:r>
        <w:rPr/>
        <w:t>Объем чистой продукции (Vчп) может быть определен из выражения</w:t>
      </w:r>
    </w:p>
    <w:p>
      <w:pPr>
        <w:pStyle w:val="2"/>
        <w:jc w:val="center"/>
        <w:rPr/>
      </w:pPr>
      <w:r>
        <w:rPr/>
        <w:t>Vчп = Vт – МЗ – А ,</w:t>
      </w:r>
    </w:p>
    <w:p>
      <w:pPr>
        <w:pStyle w:val="2"/>
        <w:ind w:firstLine="567"/>
        <w:rPr/>
      </w:pPr>
      <w:r>
        <w:rPr/>
        <w:t>где МЗ – материальные затраты, А – амортизация.</w:t>
      </w:r>
    </w:p>
    <w:p>
      <w:pPr>
        <w:pStyle w:val="2"/>
        <w:ind w:firstLine="567"/>
        <w:rPr/>
      </w:pPr>
      <w:r>
        <w:rPr>
          <w:i/>
        </w:rPr>
        <w:t>Условно-чистая продукция</w:t>
      </w:r>
      <w:r>
        <w:rPr/>
        <w:t xml:space="preserve"> — это вновь созданная стоимость, но с учетом амортизационных отчислений.</w:t>
      </w:r>
    </w:p>
    <w:p>
      <w:pPr>
        <w:pStyle w:val="2"/>
        <w:ind w:firstLine="567"/>
        <w:rPr/>
      </w:pPr>
      <w:r>
        <w:rPr/>
        <w:t>Условно-чистая продукция = Объем продаж - Материальные затраты</w:t>
      </w:r>
    </w:p>
    <w:p>
      <w:pPr>
        <w:pStyle w:val="2"/>
        <w:ind w:firstLine="567"/>
        <w:rPr/>
      </w:pPr>
      <w:r>
        <w:rPr/>
        <w:t>Показатели чистой и условно-чистой продукции использу</w:t>
        <w:softHyphen/>
        <w:t>ются для анализа структуры стоимости продукции (работ, услуг), планирования фонда оплаты труда.</w:t>
      </w:r>
    </w:p>
    <w:p>
      <w:pPr>
        <w:pStyle w:val="2"/>
        <w:ind w:firstLine="567"/>
        <w:rPr/>
      </w:pPr>
      <w:r>
        <w:rPr>
          <w:i/>
        </w:rPr>
        <w:t>Нормативно-чистая продукция</w:t>
      </w:r>
      <w:r>
        <w:rPr/>
        <w:t xml:space="preserve"> представляет собой часть це</w:t>
        <w:softHyphen/>
        <w:t>ны изделия, включает основную и дополнительную заработную плату персонала с отчислениями на социальные нужды и норма</w:t>
        <w:softHyphen/>
        <w:t>тивную прибыль.</w:t>
      </w:r>
    </w:p>
    <w:p>
      <w:pPr>
        <w:pStyle w:val="2"/>
        <w:ind w:firstLine="567"/>
        <w:rPr/>
      </w:pPr>
      <w:r>
        <w:rPr/>
        <w:t>Нормативная стоимость обработки включает заработную пла</w:t>
        <w:softHyphen/>
        <w:t>ту производственных рабочих с отчислениями на социальные ну</w:t>
        <w:softHyphen/>
        <w:t>жды, общепроизводственные и общехозяйственные расходы.</w:t>
      </w:r>
    </w:p>
    <w:p>
      <w:pPr>
        <w:pStyle w:val="2"/>
        <w:ind w:firstLine="567"/>
        <w:rPr/>
      </w:pPr>
      <w:r>
        <w:rPr>
          <w:i/>
        </w:rPr>
        <w:t>Валовой оборот</w:t>
      </w:r>
      <w:r>
        <w:rPr/>
        <w:t xml:space="preserve"> представляет собой сумму стоимости валовой продукции всех подразделений предприятия.</w:t>
      </w:r>
    </w:p>
    <w:p>
      <w:pPr>
        <w:pStyle w:val="2"/>
        <w:ind w:firstLine="567"/>
        <w:rPr/>
      </w:pPr>
      <w:r>
        <w:rPr/>
        <w:t>Качественные показатели: сортность, марка, содержание полезного компонента, доля продукции, соответствующая миро</w:t>
        <w:softHyphen/>
        <w:t>вым стандартам и превышающая их, доля экспортной продук</w:t>
        <w:softHyphen/>
        <w:t>ции, важнейшие технические параметры выпускаемой продукции.</w:t>
      </w:r>
    </w:p>
    <w:p>
      <w:pPr>
        <w:pStyle w:val="2"/>
        <w:ind w:firstLine="567"/>
        <w:rPr/>
      </w:pPr>
      <w:r>
        <w:rPr/>
        <w:t>Натуральные и стоимостные показатели: плановый выпуск продукции. В производственной программе этот показатель указывается как в стоимостном, так и в натуральном выраже</w:t>
        <w:softHyphen/>
        <w:t>нии. Натуральные измерители зависят от специфики выпускае</w:t>
        <w:softHyphen/>
        <w:t>мой продукции, поэтому она может быть указана в погонных метрах, м3, штуках, кг, т, секциях и других единицах, а также в условных. Объем реализуемой и товарной продукции показывается в действующих оптовых ценах предприятия, в сопоставимых ценах и в оптовых ценах отчетного периода.</w:t>
      </w:r>
    </w:p>
    <w:p>
      <w:pPr>
        <w:pStyle w:val="2"/>
        <w:ind w:firstLine="567"/>
        <w:rPr/>
      </w:pPr>
      <w:r>
        <w:rPr/>
        <w:t>Продукция, отправляемая на экспорт, показывается в конвертируемой валюте с последующим пересчетом в рубли в соответствии с действующим курсом. Такая стоимостная оценка необходима не только для планирования производственной программы, но и для анализа ее выполнений.</w:t>
      </w:r>
    </w:p>
    <w:p>
      <w:pPr>
        <w:pStyle w:val="2"/>
        <w:jc w:val="center"/>
        <w:rPr>
          <w:b/>
          <w:b/>
        </w:rPr>
      </w:pPr>
      <w:r>
        <w:rPr>
          <w:b/>
        </w:rPr>
        <w:t>5.4. Планирование производственной мощности предприятия</w:t>
      </w:r>
    </w:p>
    <w:p>
      <w:pPr>
        <w:pStyle w:val="2"/>
        <w:ind w:firstLine="567"/>
        <w:rPr/>
      </w:pPr>
      <w:r>
        <w:rPr/>
        <w:t>Производственная мощность является исходным пунктом планирования производственной программы предприятия. Она отражает потенциальные возможности объединений, предприя</w:t>
        <w:softHyphen/>
        <w:t>тий, цехов по выпуску продукции. Определение величины про</w:t>
        <w:softHyphen/>
        <w:t>изводственной мощности занимает ведущее место в выявлении и оценке резервов производства.</w:t>
      </w:r>
    </w:p>
    <w:p>
      <w:pPr>
        <w:pStyle w:val="2"/>
        <w:ind w:firstLine="567"/>
        <w:rPr/>
      </w:pPr>
      <w:r>
        <w:rPr/>
        <w:t xml:space="preserve">Под </w:t>
      </w:r>
      <w:r>
        <w:rPr>
          <w:i/>
        </w:rPr>
        <w:t>производственной мощностью предприятия</w:t>
      </w:r>
      <w:r>
        <w:rPr/>
        <w:t xml:space="preserve"> понимается максимально возможный выпуск продукции в номенклатуре и ассортименте планового года при полном использовании про</w:t>
        <w:softHyphen/>
        <w:t>изводственного оборудования с учетом намечаемых мероприя</w:t>
        <w:softHyphen/>
        <w:t>тий по внедрению передовой технологии производства и других инновационных проектов. Производственная мощность опреде</w:t>
        <w:softHyphen/>
        <w:t>ляется в тех же единицах, что и объем производства продукции. Широкая номенклатура приводится к одному или нескольким видам однородной продукции. Например, производственная мощность цементного завода измеряется в тысячах тонн цемента; угольной шахты - в миллионах тонн угля; электро</w:t>
        <w:softHyphen/>
        <w:t>станции - в миллионах киловатт-часов электроэнергии и т.д.</w:t>
      </w:r>
    </w:p>
    <w:p>
      <w:pPr>
        <w:pStyle w:val="2"/>
        <w:ind w:firstLine="567"/>
        <w:rPr/>
      </w:pPr>
      <w:r>
        <w:rPr/>
        <w:t>Производственная мощность зависит от ряда факторов. Важнейшие из них следующие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количество и производительность оборудования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качественный состав оборудования, уровень физического и морального износа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степень прогрессивности техники и технологии производства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качество сырья, материалов, своевременность их поставок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уровень специализации предприятия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уровень организации производства и труда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фонд времени работы оборудования</w:t>
      </w:r>
    </w:p>
    <w:p>
      <w:pPr>
        <w:pStyle w:val="2"/>
        <w:ind w:firstLine="567"/>
        <w:rPr/>
      </w:pPr>
      <w:r>
        <w:rPr/>
        <w:t>Снижение производственной мощности происходит по сле</w:t>
        <w:softHyphen/>
        <w:t>дующим причинам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износ оборудования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уменьшение часов работы оборудования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изменение номенклатуры продукции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окончание срока лизинга оборудования.</w:t>
      </w:r>
    </w:p>
    <w:p>
      <w:pPr>
        <w:pStyle w:val="2"/>
        <w:ind w:firstLine="567"/>
        <w:rPr/>
      </w:pPr>
      <w:r>
        <w:rPr/>
        <w:t>Расчет производственной мощности предприятия ведется по всем его подразделениям в последовательности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по агрегатам и группам технологического оборудования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по производственным участкам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по основным цехам и предприятию в целом.</w:t>
      </w:r>
    </w:p>
    <w:p>
      <w:pPr>
        <w:pStyle w:val="2"/>
        <w:ind w:firstLine="567"/>
        <w:rPr/>
      </w:pPr>
      <w:r>
        <w:rPr/>
        <w:t>Производственная мощность предприятия определяется по мощности ведущих цехов, участков, агрегатов. К ведущим отно</w:t>
        <w:softHyphen/>
        <w:t>сятся цехи, участки, агрегаты, в которых выполняются основные наиболее трудоемкие технологические процессы и операции по изготовлению изделий. Перечень ведущих цехов, участков и аг</w:t>
        <w:softHyphen/>
        <w:t>регатов в основном производстве, а также оптимальные уровни их загрузки публикуются в отраслевых рекомендациях по расчету производственной мощности.</w:t>
      </w:r>
    </w:p>
    <w:p>
      <w:pPr>
        <w:pStyle w:val="2"/>
        <w:ind w:firstLine="567"/>
        <w:rPr/>
      </w:pPr>
      <w:r>
        <w:rPr/>
        <w:t>В расчет производственной мощности предприятия включа</w:t>
        <w:softHyphen/>
        <w:t>ется все оборудование, закрепленное за основными производст</w:t>
        <w:softHyphen/>
        <w:t>венными цехами, за исключением резервного, опытных участков и специальных участков для обучения рабочих; учитывается культурно-технический уровень кадров, их отношение к труду и достигнутый уровень выполнения норм времени. При расчете производственной мощности необходимо исхо</w:t>
        <w:softHyphen/>
        <w:t>дить из имеющегося оборудования и площадей, передовой орга</w:t>
        <w:softHyphen/>
        <w:t>низации производства, применения полноценного сырья, наиболее совершенных инструментов и приспособлений, режима работы предприятия.</w:t>
      </w:r>
    </w:p>
    <w:p>
      <w:pPr>
        <w:pStyle w:val="2"/>
        <w:ind w:firstLine="567"/>
        <w:rPr/>
      </w:pPr>
      <w:r>
        <w:rPr/>
        <w:t>Производственная мощность изменяется в течение года, поэ</w:t>
        <w:softHyphen/>
        <w:t>тому различают входную, выходную и среднегодовую мощности.</w:t>
      </w:r>
    </w:p>
    <w:p>
      <w:pPr>
        <w:pStyle w:val="2"/>
        <w:ind w:firstLine="567"/>
        <w:rPr/>
      </w:pPr>
      <w:r>
        <w:rPr>
          <w:i/>
        </w:rPr>
        <w:t>Входная мощность</w:t>
      </w:r>
      <w:r>
        <w:rPr/>
        <w:t xml:space="preserve"> определяется на начало года по наличному оборудованию. </w:t>
      </w:r>
      <w:r>
        <w:rPr>
          <w:i/>
        </w:rPr>
        <w:t>Выходная</w:t>
      </w:r>
      <w:r>
        <w:rPr/>
        <w:t xml:space="preserve"> — на конец планового периода с учетом ввода и выбытия мощности за счет капитального строительства, модернизации оборудования, совершенствования технологии и ор</w:t>
        <w:softHyphen/>
        <w:t xml:space="preserve">ганизации производства. </w:t>
      </w:r>
      <w:r>
        <w:rPr>
          <w:i/>
        </w:rPr>
        <w:t>Среднегодовая мощность</w:t>
      </w:r>
      <w:r>
        <w:rPr/>
        <w:t xml:space="preserve"> (Мср) рассчитывается путем прибав</w:t>
        <w:softHyphen/>
        <w:t>ления к входной мощности (Мвх) среднегодовой вводимой (Мвв) и вычитания среднегодовой выбывающей мощности (Мвб) с уче</w:t>
        <w:softHyphen/>
        <w:t>том срока действия (Тд):</w:t>
      </w:r>
    </w:p>
    <w:p>
      <w:pPr>
        <w:pStyle w:val="2"/>
        <w:ind w:firstLine="567"/>
        <w:jc w:val="center"/>
        <w:rPr/>
      </w:pPr>
      <w:r>
        <w:rPr/>
        <w:t xml:space="preserve">Мср = Мвх +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Б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Увеличение производственной мощности возможно за счет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ввода в действие новых и расширения действующих цехов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реконструкции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технического перевооружения производства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организационно-технических мероприятий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увеличения часов работы оборудования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изменения номенклатуры продукции или уменьшения тру</w:t>
        <w:softHyphen/>
        <w:t>доемкости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использования технологического оборудования на услови</w:t>
        <w:softHyphen/>
        <w:t>ях лизинга с возвратом в сроки, установленные лизинговым сог</w:t>
        <w:softHyphen/>
        <w:t>лашением.</w:t>
      </w:r>
    </w:p>
    <w:p>
      <w:pPr>
        <w:pStyle w:val="2"/>
        <w:ind w:firstLine="567"/>
        <w:rPr/>
      </w:pPr>
      <w:r>
        <w:rPr/>
        <w:t>Для расчета производственной мощности необходимо иметь следующие исходные данные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плановый фонд рабочего времени одного станка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количество машин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производительность оборудования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трудоемкость производственной программы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достигнутый процент выполнения норм выработки.</w:t>
      </w:r>
    </w:p>
    <w:p>
      <w:pPr>
        <w:pStyle w:val="2"/>
        <w:ind w:firstLine="567"/>
        <w:rPr/>
      </w:pPr>
      <w:r>
        <w:rPr/>
        <w:t>Раскроем алгоритм определения фонда времени работы обору</w:t>
        <w:softHyphen/>
        <w:t>дования.</w:t>
      </w:r>
    </w:p>
    <w:p>
      <w:pPr>
        <w:pStyle w:val="2"/>
        <w:ind w:firstLine="567"/>
        <w:rPr/>
      </w:pPr>
      <w:r>
        <w:rPr/>
        <w:t>Различают календарный (Фк), режимный (Фр) и плановый фонды времени (Фп)</w:t>
      </w:r>
    </w:p>
    <w:p>
      <w:pPr>
        <w:pStyle w:val="2"/>
        <w:jc w:val="center"/>
        <w:rPr/>
      </w:pPr>
      <w:r>
        <w:rPr/>
        <w:t xml:space="preserve">Фк = Дк </w:t>
      </w:r>
      <w:r>
        <w:rPr/>
      </w:r>
      <m:oMath xmlns:m="http://schemas.openxmlformats.org/officeDocument/2006/math"/>
      <w:r>
        <w:rPr/>
        <w:t>24,</w:t>
      </w:r>
    </w:p>
    <w:p>
      <w:pPr>
        <w:pStyle w:val="2"/>
        <w:ind w:firstLine="567"/>
        <w:rPr/>
      </w:pPr>
      <w:r>
        <w:rPr/>
        <w:t>где Дк — количество календарных дней в году. При непрерывном процессе производства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Плановый фонд времени рассчитывается исходя из режим</w:t>
        <w:softHyphen/>
        <w:t>ного с учетом остановок на ремонт (а, %):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 xml:space="preserve">Фп = Фр </w:t>
      </w:r>
      <w:r>
        <w:rPr/>
      </w:r>
      <m:oMath xmlns:m="http://schemas.openxmlformats.org/officeDocument/2006/math"/>
      <w:r>
        <w:rPr/>
        <w:t xml:space="preserve"> (1 – а / 100),</w:t>
      </w:r>
    </w:p>
    <w:p>
      <w:pPr>
        <w:pStyle w:val="2"/>
        <w:ind w:firstLine="567"/>
        <w:rPr/>
      </w:pPr>
      <w:r>
        <w:rPr/>
        <w:t>при прерывном процессе производства: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 xml:space="preserve">Фр = Др </w:t>
      </w:r>
      <w:r>
        <w:rPr/>
      </w:r>
      <m:oMath xmlns:m="http://schemas.openxmlformats.org/officeDocument/2006/math"/>
      <w:r>
        <w:rPr/>
        <w:t xml:space="preserve"> Тс </w:t>
      </w:r>
      <w:r>
        <w:rPr/>
      </w:r>
      <m:oMath xmlns:m="http://schemas.openxmlformats.org/officeDocument/2006/math"/>
      <w:r>
        <w:rPr/>
        <w:t xml:space="preserve"> С,</w:t>
      </w:r>
    </w:p>
    <w:p>
      <w:pPr>
        <w:pStyle w:val="2"/>
        <w:ind w:firstLine="567"/>
        <w:rPr/>
      </w:pPr>
      <w:r>
        <w:rPr/>
        <w:t>где Др — количество рабочих дней в году, Тс — средняя продолжительность рабочей смены с учетом ре</w:t>
        <w:softHyphen/>
        <w:t>жима работы предприятия и сокращения рабочего дня в пред</w:t>
        <w:softHyphen/>
        <w:t>праздничные дни, С — количество смен.</w:t>
      </w:r>
    </w:p>
    <w:p>
      <w:pPr>
        <w:pStyle w:val="2"/>
        <w:ind w:firstLine="567"/>
        <w:rPr/>
      </w:pPr>
      <w:r>
        <w:rPr/>
        <w:t>Плановый фонд времени при прерывном процессе производ</w:t>
        <w:softHyphen/>
        <w:t>ства равен режимному, если ремонты выполняются в выходные и праздничные дни:</w:t>
      </w:r>
    </w:p>
    <w:p>
      <w:pPr>
        <w:pStyle w:val="2"/>
        <w:ind w:firstLine="567"/>
        <w:jc w:val="center"/>
        <w:rPr/>
      </w:pPr>
      <w:r>
        <w:rPr/>
        <w:t>Фп = Фр .</w:t>
      </w:r>
    </w:p>
    <w:p>
      <w:pPr>
        <w:pStyle w:val="2"/>
        <w:ind w:firstLine="567"/>
        <w:rPr/>
      </w:pPr>
      <w:r>
        <w:rPr/>
        <w:t>В том случае, когда технологическое оборудование использу</w:t>
        <w:softHyphen/>
        <w:t>ется для выпуска промышленной продукции одного наименова</w:t>
        <w:softHyphen/>
        <w:t>ния (например, производство электрической энергии на ГЭС), производственная мощность рассчитывается путем умножения количества оборудования на его производительность и плановый фонд рабочего времени. В многономенклатурном производстве расчеты различаются в зависимости от специфики технологии производства. Наибольшую сложность представляют расчеты производственной мощности на машиностроительном заводе.</w:t>
      </w:r>
    </w:p>
    <w:p>
      <w:pPr>
        <w:pStyle w:val="2"/>
        <w:jc w:val="center"/>
        <w:rPr/>
      </w:pPr>
      <w:r>
        <w:rPr>
          <w:b/>
        </w:rPr>
        <w:t>5.5. Принципы, виды и методы планирования</w:t>
      </w:r>
    </w:p>
    <w:p>
      <w:pPr>
        <w:pStyle w:val="2"/>
        <w:ind w:firstLine="567"/>
        <w:rPr/>
      </w:pPr>
      <w:r>
        <w:rPr/>
        <w:t>Планирование и прогнозирование являются важнейшими со</w:t>
        <w:softHyphen/>
        <w:t>ставными частями управления  предприятием. Они позволяют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предвидеть перспективу развития предприятия на будущее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более рационально использовать все ресурсы предприятия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избежать риска банкротства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более целеустремленно и эффективно проводить научно-техническую политику на предприятии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своевременно обновлять и модернизировать выпускае</w:t>
        <w:softHyphen/>
        <w:t>мую продукцию и повышать ее качество в соответствии с конъюнктурой рынка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повышать эффективность производства и улучшать финансовое состояние предприятия.</w:t>
      </w:r>
    </w:p>
    <w:p>
      <w:pPr>
        <w:pStyle w:val="2"/>
        <w:ind w:firstLine="567"/>
        <w:rPr/>
      </w:pPr>
      <w:r>
        <w:rPr/>
        <w:t>Но для того чтобы прогнозирование и планирование могли выполнять эти функции, они должны быть построены на научных принципах и методах.</w:t>
      </w:r>
    </w:p>
    <w:p>
      <w:pPr>
        <w:pStyle w:val="2"/>
        <w:ind w:firstLine="567"/>
        <w:rPr/>
      </w:pPr>
      <w:r>
        <w:rPr/>
        <w:t xml:space="preserve">Под </w:t>
      </w:r>
      <w:r>
        <w:rPr>
          <w:i/>
        </w:rPr>
        <w:t>принципами планирования понимаются</w:t>
      </w:r>
      <w:r>
        <w:rPr/>
        <w:t xml:space="preserve"> основные теоретические положения, которыми следует руководствоваться в процессе планирования на предприятии.</w:t>
      </w:r>
    </w:p>
    <w:p>
      <w:pPr>
        <w:pStyle w:val="2"/>
        <w:ind w:firstLine="567"/>
        <w:rPr/>
      </w:pPr>
      <w:r>
        <w:rPr/>
        <w:t>К основным принципам планирования относятся следующие.</w:t>
      </w:r>
    </w:p>
    <w:p>
      <w:pPr>
        <w:pStyle w:val="TextBodyIndent"/>
        <w:ind w:firstLine="540"/>
        <w:rPr/>
      </w:pPr>
      <w:r>
        <w:rPr>
          <w:i/>
        </w:rPr>
        <w:t>Непрерывность планирования.</w:t>
      </w:r>
      <w:r>
        <w:rPr/>
        <w:t xml:space="preserve"> Этот принцип означает, что на предприятии должны разрабатываться долгосрочные, среднесрочные и краткосрочные (годовые) планы. Среднесрочные и долгосрочные планы должны систематически пересматриваться и корректироваться с учетом изменившихся обстоятельств, а годовые планы должны вытекать из среднесрочных планов. Этим достигается непрерывность планирования на предприятии.</w:t>
      </w:r>
    </w:p>
    <w:p>
      <w:pPr>
        <w:pStyle w:val="2"/>
        <w:ind w:firstLine="567"/>
        <w:rPr/>
      </w:pPr>
      <w:r>
        <w:rPr>
          <w:i/>
        </w:rPr>
        <w:t>Научность.</w:t>
      </w:r>
      <w:r>
        <w:rPr/>
        <w:t xml:space="preserve"> Этот принцип означает, что планирование должно осуществляться на научной основе, т.е. на достоверной информации и научно проверенных методах. Кроме того, этот принцип означает, что в планах должны использоваться самые последние достижения в науке и технике, а также передовые методы работы отдельных предприятий, появившиеся в миро</w:t>
        <w:softHyphen/>
        <w:t>вом сообществе государств. Научность планов достигается в том случае, если учтены пе</w:t>
        <w:softHyphen/>
        <w:t>речисленные выше основные принципы планирования. В про</w:t>
        <w:softHyphen/>
        <w:t>тивном Случае план не будет оптимальным, экономичным, ста</w:t>
        <w:softHyphen/>
        <w:t>бильным, взаимоувязанным. С таким планом вряд ли можно рассчитывать на успех.</w:t>
      </w:r>
    </w:p>
    <w:p>
      <w:pPr>
        <w:pStyle w:val="TextBodyIndent"/>
        <w:ind w:firstLine="540"/>
        <w:rPr/>
      </w:pPr>
      <w:r>
        <w:rPr>
          <w:i/>
        </w:rPr>
        <w:t>Нацеленность планов на рациональное использование всех ресурсов предприятия</w:t>
      </w:r>
      <w:r>
        <w:rPr/>
        <w:t>, на повышение эффективности про</w:t>
        <w:softHyphen/>
        <w:t>изводства и на достижение максимальной прибыли.</w:t>
      </w:r>
    </w:p>
    <w:p>
      <w:pPr>
        <w:pStyle w:val="TextBodyIndent"/>
        <w:ind w:firstLine="540"/>
        <w:rPr/>
      </w:pPr>
      <w:r>
        <w:rPr>
          <w:i/>
        </w:rPr>
        <w:t>Принцип ведущих звеньев и приоритетность их реализа</w:t>
        <w:softHyphen/>
        <w:t>ции</w:t>
      </w:r>
      <w:r>
        <w:rPr/>
        <w:t>. Это означает, что на предприятии всегда необходимо выбирать ведущие звенья, от реализации которых зависит успех дела, и стремиться их реализовать в первую очередь. Выбор ведущих звеньев должен основываться на глубоком анализе состояния дел на предприятии, и это под силу только настоящим менеджерам.</w:t>
      </w:r>
    </w:p>
    <w:p>
      <w:pPr>
        <w:pStyle w:val="TextBodyIndent"/>
        <w:ind w:firstLine="540"/>
        <w:rPr/>
      </w:pPr>
      <w:r>
        <w:rPr>
          <w:i/>
        </w:rPr>
        <w:t>Принцип взаимной увязки и координации.</w:t>
      </w:r>
      <w:r>
        <w:rPr/>
        <w:t xml:space="preserve"> Планирование должно охватывать все производственные подразделения предприятия с целью обеспечения сбалансированности в рабо</w:t>
        <w:softHyphen/>
        <w:t>те между ними.</w:t>
      </w:r>
    </w:p>
    <w:p>
      <w:pPr>
        <w:pStyle w:val="2"/>
        <w:ind w:firstLine="540"/>
        <w:rPr/>
      </w:pPr>
      <w:r>
        <w:rPr>
          <w:i/>
        </w:rPr>
        <w:t>Оптимальность планов</w:t>
      </w:r>
      <w:r>
        <w:rPr/>
        <w:t xml:space="preserve"> достигается разработкой альтернатив</w:t>
        <w:softHyphen/>
        <w:t>ных вариантов решения производственно-технических задач. Тот путь реализации идеи, который обеспечивает наилучшее со</w:t>
        <w:softHyphen/>
        <w:t>четание затрат и результатов (прибыли на вложенный капитал), является оптимальным.</w:t>
      </w:r>
    </w:p>
    <w:p>
      <w:pPr>
        <w:pStyle w:val="2"/>
        <w:ind w:firstLine="540"/>
        <w:rPr/>
      </w:pPr>
      <w:r>
        <w:rPr>
          <w:i/>
        </w:rPr>
        <w:t>Стабильность плана</w:t>
      </w:r>
      <w:r>
        <w:rPr/>
        <w:t xml:space="preserve"> — необходимый атрибут стабильной работы предприятия. Непредсказуемое развитие событий чревато поте</w:t>
        <w:softHyphen/>
        <w:t>рей финансовой устойчивости и банкротством.</w:t>
      </w:r>
    </w:p>
    <w:p>
      <w:pPr>
        <w:pStyle w:val="2"/>
        <w:ind w:firstLine="540"/>
        <w:rPr/>
      </w:pPr>
      <w:r>
        <w:rPr>
          <w:i/>
        </w:rPr>
        <w:t>Органическое единство планов предприятия и его производст</w:t>
        <w:softHyphen/>
        <w:t xml:space="preserve">венных подразделений </w:t>
      </w:r>
      <w:r>
        <w:rPr/>
        <w:t>достигается двумя путями. Первый — ди</w:t>
        <w:softHyphen/>
        <w:t>рективное жесткое планирование заданий сверху вниз: от дирек</w:t>
        <w:softHyphen/>
        <w:t>тора предприятия к цехам и отделам. Второй — индикативное планирование: рекомендации руководства фирмы по отдельным наиболее важным показателям работы внутрифирменных струк</w:t>
        <w:softHyphen/>
        <w:t>тур. Само же планирование осуществляется снизу вверх. В обоих случаях обеспечивается единство планов подразделений и пред</w:t>
        <w:softHyphen/>
        <w:t>приятия в целом. Первый вариант чаще используется в массовом производстве при наличии государственного заказа или долгос</w:t>
        <w:softHyphen/>
        <w:t>рочного контракта на поставку продукции. Второй — в условиях нестабильности рыночной ситуации и неполном портфеле заказов на год.</w:t>
      </w:r>
    </w:p>
    <w:p>
      <w:pPr>
        <w:pStyle w:val="2"/>
        <w:ind w:firstLine="567"/>
        <w:rPr/>
      </w:pPr>
      <w:r>
        <w:rPr/>
        <w:t>Выделение приоритетов необходимо на каждом предприятии и связано в основном с разработкой новых видов продукции на перспективу. В качестве приоритета может выступать переход к энергосберегающим технологиям, поиск средств защиты окру</w:t>
        <w:softHyphen/>
        <w:t>жающей среды и т.д. Реализация приоритетов осуществляется путем предоставления режима наибольшего благоприятствова</w:t>
        <w:softHyphen/>
        <w:t>ния в финансировании программ (проектов, планов).</w:t>
      </w:r>
    </w:p>
    <w:p>
      <w:pPr>
        <w:pStyle w:val="2"/>
        <w:ind w:firstLine="567"/>
        <w:rPr/>
      </w:pPr>
      <w:r>
        <w:rPr>
          <w:i/>
        </w:rPr>
        <w:t>Комплексность плана</w:t>
      </w:r>
      <w:r>
        <w:rPr/>
        <w:t xml:space="preserve"> обеспечивается при взаимоувязке его составных частей.</w:t>
      </w:r>
    </w:p>
    <w:p>
      <w:pPr>
        <w:pStyle w:val="2"/>
        <w:ind w:firstLine="567"/>
        <w:rPr/>
      </w:pPr>
      <w:r>
        <w:rPr/>
        <w:t>В отечественной практике применяются различные методы планирования на предприятии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i/>
        </w:rPr>
        <w:t>балансовый метод,</w:t>
      </w:r>
      <w:r>
        <w:rPr/>
        <w:t xml:space="preserve"> наиболее широко используется при пла</w:t>
        <w:softHyphen/>
        <w:t>нировании на народнохозяйственном уровне. Он применяется и на уровне предприятия. При использовании этого метода составляются следующие виды балансов:</w:t>
      </w:r>
    </w:p>
    <w:p>
      <w:pPr>
        <w:pStyle w:val="TextBodyIndent"/>
        <w:numPr>
          <w:ilvl w:val="0"/>
          <w:numId w:val="4"/>
        </w:numPr>
        <w:rPr/>
      </w:pPr>
      <w:r>
        <w:rPr/>
        <w:t>материальные (балансы топлива, электроэнергии, обору</w:t>
        <w:softHyphen/>
        <w:t>дования, строительных материалов и т.д.);</w:t>
      </w:r>
    </w:p>
    <w:p>
      <w:pPr>
        <w:pStyle w:val="TextBodyIndent"/>
        <w:numPr>
          <w:ilvl w:val="0"/>
          <w:numId w:val="4"/>
        </w:numPr>
        <w:rPr/>
      </w:pPr>
      <w:r>
        <w:rPr/>
        <w:t>трудовые (баланс рабочей силы);</w:t>
      </w:r>
    </w:p>
    <w:p>
      <w:pPr>
        <w:pStyle w:val="TextBodyIndent"/>
        <w:numPr>
          <w:ilvl w:val="0"/>
          <w:numId w:val="4"/>
        </w:numPr>
        <w:rPr/>
      </w:pPr>
      <w:r>
        <w:rPr/>
        <w:t>финансовые (баланс денежных доходов и расходов, бух</w:t>
        <w:softHyphen/>
        <w:t>галтерский баланс, кассовый план и др.)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i/>
        </w:rPr>
        <w:t xml:space="preserve">нормативный метод, </w:t>
      </w:r>
      <w:r>
        <w:rPr/>
        <w:t>сущность его заключается в том, что при планировании применяется целая система норм и нор</w:t>
        <w:softHyphen/>
        <w:t>мативов использования ресурсов предприятия (нормы рас</w:t>
        <w:softHyphen/>
        <w:t>хода сырья и материалов, нормы выработки и обслуживания, трудоемкость, нормы численности, нормативы использова</w:t>
        <w:softHyphen/>
        <w:t>ния машин и оборудования, нормативы организации произ</w:t>
        <w:softHyphen/>
        <w:t>водственного процесса, длительность производственного ци</w:t>
        <w:softHyphen/>
        <w:t>кла, запасы сырья, материалов и топлива, незавершенного производства). Этот метод может успешно применяться только, если используется прогрессивная нормативная база, т.е. когда нор</w:t>
        <w:softHyphen/>
        <w:t>мы и нормативы пересмотрены с учетом планируемых мероприятии по внедрению новой техники и технологии а также совершенствованию организации производства и труда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i/>
        </w:rPr>
        <w:t>программно-целевой метод</w:t>
      </w:r>
      <w:r>
        <w:rPr/>
        <w:t>, в основном используется при планировании НТП, так как он позволяет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сосредоточить и направить ресурсы предприятия на выпол</w:t>
        <w:softHyphen/>
        <w:t>нение важнейших научно-технических программ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обеспечить сквозное планирование — от идеи до внедрения в производство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увязать реализацию научно-технических программ с пла</w:t>
        <w:softHyphen/>
        <w:t>ном экономического и социального развития предприятия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метод планирования по технико-экономическим факторам, применяется в основном при планировании издержек произ</w:t>
        <w:softHyphen/>
        <w:t>водства и реализации продукции, производственной програм</w:t>
        <w:softHyphen/>
        <w:t>мы и других разделов плана экономического и социального развития предприятия.</w:t>
      </w:r>
    </w:p>
    <w:p>
      <w:pPr>
        <w:pStyle w:val="2"/>
        <w:ind w:firstLine="567"/>
        <w:rPr/>
      </w:pPr>
      <w:r>
        <w:rPr/>
        <w:t>При этом методе планирования учитываются следующие факторы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технические (внедрение новой техники и технологии, новых материалов, реконструкция и техническое перевооружение предприятия и др.)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совершенствование организации производства и труда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изменение объема производства, номенклатуры и ассор</w:t>
        <w:softHyphen/>
        <w:t>тимента выпускаемой продукции; инфляция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особые факторы, связанные со спецификой предприятия и производства.</w:t>
      </w:r>
    </w:p>
    <w:p>
      <w:pPr>
        <w:pStyle w:val="2"/>
        <w:ind w:firstLine="567"/>
        <w:rPr/>
      </w:pPr>
      <w:r>
        <w:rPr/>
        <w:t>Этот метод применяется при разработке производственной программы, плана по труду и кадрам, планов по издержкам производства и реализации продукции.</w:t>
      </w:r>
    </w:p>
    <w:p>
      <w:pPr>
        <w:pStyle w:val="2"/>
        <w:ind w:firstLine="567"/>
        <w:rPr/>
      </w:pPr>
      <w:r>
        <w:rPr>
          <w:i/>
        </w:rPr>
        <w:t>Графические методы</w:t>
      </w:r>
      <w:r>
        <w:rPr/>
        <w:t xml:space="preserve"> планирования могут иметь различные формы, напри</w:t>
        <w:softHyphen/>
        <w:t>мер, в виде сетевого и линейного графика. Сетевой метод при</w:t>
        <w:softHyphen/>
        <w:t>меняется при планировании подготовки производства новой продукции. При линейном методе строится график в осях коор</w:t>
        <w:softHyphen/>
        <w:t xml:space="preserve">динат XY, где X — время работы, Y — вид работы. </w:t>
      </w:r>
    </w:p>
    <w:p>
      <w:pPr>
        <w:pStyle w:val="2"/>
        <w:ind w:firstLine="567"/>
        <w:rPr/>
      </w:pPr>
      <w:r>
        <w:rPr/>
        <w:t>Как правило, при планировании на предприятии использу</w:t>
        <w:softHyphen/>
        <w:t>ется не один метод из вышеперечисленных, а весь их комплекс.</w:t>
      </w:r>
    </w:p>
    <w:p>
      <w:pPr>
        <w:pStyle w:val="2"/>
        <w:ind w:firstLine="567"/>
        <w:rPr/>
      </w:pPr>
      <w:r>
        <w:rPr/>
        <w:t xml:space="preserve">Таким образом, </w:t>
      </w:r>
      <w:r>
        <w:rPr>
          <w:i/>
        </w:rPr>
        <w:t>система планирования деятельности предпри</w:t>
        <w:softHyphen/>
        <w:t>ятия</w:t>
      </w:r>
      <w:r>
        <w:rPr/>
        <w:t xml:space="preserve"> представляет собой совокупность планов, в которых реали</w:t>
        <w:softHyphen/>
        <w:t>зуются основные задачи фирмы и принципы планирования</w:t>
      </w:r>
    </w:p>
    <w:p>
      <w:pPr>
        <w:pStyle w:val="2"/>
        <w:ind w:firstLine="567"/>
        <w:rPr/>
      </w:pPr>
      <w:r>
        <w:rPr/>
      </w:r>
    </w:p>
    <w:p>
      <w:pPr>
        <w:pStyle w:val="Heading2"/>
        <w:spacing w:before="0" w:after="120"/>
        <w:ind w:right="0" w:firstLine="357"/>
        <w:rPr/>
      </w:pPr>
      <w:r>
        <w:rPr/>
        <w:t>Выводы</w:t>
      </w:r>
    </w:p>
    <w:p>
      <w:pPr>
        <w:pStyle w:val="Normal"/>
        <w:shd w:fill="FFFFFF" w:val="clear"/>
        <w:ind w:firstLine="567"/>
        <w:jc w:val="both"/>
        <w:rPr>
          <w:sz w:val="20"/>
        </w:rPr>
      </w:pPr>
      <w:r>
        <w:rPr>
          <w:color w:val="000000"/>
          <w:sz w:val="20"/>
        </w:rPr>
        <w:t>Планирование производственной и коммерческой деятельности не только возможно, но и жизненно необходимо для всех организационно-правовых форм предприятий. Рынок не подавляет и не отрицает плановость вообще, а только перемещает ее в основном в первичное производственное звено - предприятие.</w:t>
      </w:r>
    </w:p>
    <w:p>
      <w:pPr>
        <w:pStyle w:val="Normal"/>
        <w:shd w:fill="FFFFFF" w:val="clear"/>
        <w:ind w:right="10" w:firstLine="567"/>
        <w:jc w:val="both"/>
        <w:rPr>
          <w:sz w:val="20"/>
        </w:rPr>
      </w:pPr>
      <w:r>
        <w:rPr>
          <w:color w:val="000000"/>
          <w:sz w:val="20"/>
        </w:rPr>
        <w:t>Наличие хорошо разработанного плана позволяет активно развивать предпринимательство, привлекать инвесторов, партнеров и кредитные ресурсы. Как целесообразная деятельность людей, процесс планирования имеет свою технологию, представляющую последовательность работ, выполняемых при составлении плана.</w:t>
      </w:r>
    </w:p>
    <w:p>
      <w:pPr>
        <w:pStyle w:val="Normal"/>
        <w:shd w:fill="FFFFFF" w:val="clear"/>
        <w:ind w:left="5" w:right="5" w:firstLine="567"/>
        <w:jc w:val="both"/>
        <w:rPr>
          <w:sz w:val="20"/>
        </w:rPr>
      </w:pPr>
      <w:r>
        <w:rPr>
          <w:color w:val="000000"/>
          <w:sz w:val="20"/>
        </w:rPr>
        <w:t>Объектом планирования на предприятии является его деятельность, под которой понимается выполнение им своих функций.</w:t>
      </w:r>
    </w:p>
    <w:p>
      <w:pPr>
        <w:pStyle w:val="Normal"/>
        <w:shd w:fill="FFFFFF" w:val="clear"/>
        <w:ind w:left="5" w:firstLine="567"/>
        <w:jc w:val="both"/>
        <w:rPr>
          <w:sz w:val="20"/>
        </w:rPr>
      </w:pPr>
      <w:r>
        <w:rPr>
          <w:color w:val="000000"/>
          <w:sz w:val="20"/>
        </w:rPr>
        <w:t>В практической деятельности предприятия используют различные виды планирования, а чаще всего их комбинацию. План предприятия по своему содержанию представляет совокупность взаимосвязанных мероприятий по повышению прибыли за счет увеличения эффективности использования всех применяемых ресурсов и реализации продукции.</w:t>
      </w:r>
    </w:p>
    <w:p>
      <w:pPr>
        <w:pStyle w:val="Normal"/>
        <w:shd w:fill="FFFFFF" w:val="clear"/>
        <w:ind w:left="14" w:firstLine="567"/>
        <w:jc w:val="both"/>
        <w:rPr>
          <w:sz w:val="20"/>
        </w:rPr>
      </w:pPr>
      <w:r>
        <w:rPr>
          <w:color w:val="000000"/>
          <w:sz w:val="20"/>
        </w:rPr>
        <w:t>Успешность, эффективность системы планирования определяется в значительной мере уровнем ее организации, которая направлена на планомерное сочетание основных элементов системы планирования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плановый     персонал,    сформированный    в    организационную структуру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механизм планирования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процесс обоснования, принятия и реализации плановых решений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 xml:space="preserve">средства, обеспечивающие процесс планирования. </w:t>
      </w:r>
    </w:p>
    <w:p>
      <w:pPr>
        <w:pStyle w:val="Normal"/>
        <w:keepNext w:val="true"/>
        <w:numPr>
          <w:ilvl w:val="0"/>
          <w:numId w:val="0"/>
        </w:numPr>
        <w:ind w:right="6" w:firstLine="357"/>
        <w:jc w:val="center"/>
        <w:outlineLvl w:val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right="6" w:firstLine="357"/>
        <w:jc w:val="center"/>
        <w:outlineLvl w:val="1"/>
        <w:rPr>
          <w:b/>
          <w:b/>
          <w:sz w:val="20"/>
        </w:rPr>
      </w:pPr>
      <w:r>
        <w:rPr>
          <w:b/>
          <w:sz w:val="20"/>
        </w:rPr>
        <w:t>Вопросы для повторения</w:t>
      </w:r>
    </w:p>
    <w:p>
      <w:pPr>
        <w:pStyle w:val="2"/>
        <w:numPr>
          <w:ilvl w:val="0"/>
          <w:numId w:val="5"/>
        </w:numPr>
        <w:tabs>
          <w:tab w:val="clear" w:pos="709"/>
          <w:tab w:val="left" w:pos="720" w:leader="none"/>
        </w:tabs>
        <w:ind w:left="0" w:firstLine="540"/>
        <w:rPr/>
      </w:pPr>
      <w:r>
        <w:rPr/>
        <w:t>Что такое планирование?</w:t>
      </w:r>
    </w:p>
    <w:p>
      <w:pPr>
        <w:pStyle w:val="2"/>
        <w:numPr>
          <w:ilvl w:val="0"/>
          <w:numId w:val="5"/>
        </w:numPr>
        <w:tabs>
          <w:tab w:val="clear" w:pos="709"/>
          <w:tab w:val="left" w:pos="720" w:leader="none"/>
        </w:tabs>
        <w:ind w:left="0" w:firstLine="540"/>
        <w:rPr/>
      </w:pPr>
      <w:r>
        <w:rPr/>
        <w:t>Назовите этапы процесса планирования.</w:t>
      </w:r>
    </w:p>
    <w:p>
      <w:pPr>
        <w:pStyle w:val="2"/>
        <w:numPr>
          <w:ilvl w:val="0"/>
          <w:numId w:val="5"/>
        </w:numPr>
        <w:tabs>
          <w:tab w:val="clear" w:pos="709"/>
          <w:tab w:val="left" w:pos="720" w:leader="none"/>
        </w:tabs>
        <w:ind w:left="0" w:firstLine="540"/>
        <w:rPr/>
      </w:pPr>
      <w:r>
        <w:rPr/>
        <w:t>В чем заключается цель системы планирования на предприятии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0" w:firstLine="540"/>
        <w:jc w:val="both"/>
        <w:rPr>
          <w:sz w:val="20"/>
        </w:rPr>
      </w:pPr>
      <w:r>
        <w:rPr>
          <w:sz w:val="20"/>
        </w:rPr>
        <w:t>Назовите основные виды планов.</w:t>
      </w:r>
    </w:p>
    <w:p>
      <w:pPr>
        <w:pStyle w:val="2"/>
        <w:numPr>
          <w:ilvl w:val="0"/>
          <w:numId w:val="5"/>
        </w:numPr>
        <w:tabs>
          <w:tab w:val="clear" w:pos="709"/>
          <w:tab w:val="left" w:pos="720" w:leader="none"/>
        </w:tabs>
        <w:ind w:left="0" w:firstLine="540"/>
        <w:rPr/>
      </w:pPr>
      <w:r>
        <w:rPr/>
        <w:t>Что такое производственная программа?</w:t>
      </w:r>
    </w:p>
    <w:p>
      <w:pPr>
        <w:pStyle w:val="2"/>
        <w:numPr>
          <w:ilvl w:val="0"/>
          <w:numId w:val="5"/>
        </w:numPr>
        <w:tabs>
          <w:tab w:val="clear" w:pos="709"/>
          <w:tab w:val="left" w:pos="720" w:leader="none"/>
        </w:tabs>
        <w:ind w:left="0" w:firstLine="540"/>
        <w:rPr/>
      </w:pPr>
      <w:r>
        <w:rPr/>
        <w:t>Назовите разделы производственной программы.</w:t>
      </w:r>
    </w:p>
    <w:p>
      <w:pPr>
        <w:pStyle w:val="2"/>
        <w:numPr>
          <w:ilvl w:val="0"/>
          <w:numId w:val="5"/>
        </w:numPr>
        <w:tabs>
          <w:tab w:val="clear" w:pos="709"/>
          <w:tab w:val="left" w:pos="720" w:leader="none"/>
        </w:tabs>
        <w:ind w:left="0" w:firstLine="540"/>
        <w:rPr/>
      </w:pPr>
      <w:r>
        <w:rPr/>
        <w:t>Какие принципы необходимо соблюдать при разработке производственной программы?</w:t>
      </w:r>
    </w:p>
    <w:p>
      <w:pPr>
        <w:pStyle w:val="2"/>
        <w:numPr>
          <w:ilvl w:val="0"/>
          <w:numId w:val="5"/>
        </w:numPr>
        <w:tabs>
          <w:tab w:val="clear" w:pos="709"/>
          <w:tab w:val="left" w:pos="720" w:leader="none"/>
        </w:tabs>
        <w:ind w:left="0" w:firstLine="540"/>
        <w:rPr/>
      </w:pPr>
      <w:r>
        <w:rPr/>
        <w:t>Что понимают под производственной мощностью предприятия?</w:t>
      </w:r>
    </w:p>
    <w:p>
      <w:pPr>
        <w:pStyle w:val="2"/>
        <w:numPr>
          <w:ilvl w:val="0"/>
          <w:numId w:val="5"/>
        </w:numPr>
        <w:tabs>
          <w:tab w:val="clear" w:pos="709"/>
          <w:tab w:val="left" w:pos="720" w:leader="none"/>
        </w:tabs>
        <w:ind w:left="0" w:firstLine="540"/>
        <w:rPr/>
      </w:pPr>
      <w:r>
        <w:rPr/>
        <w:t>Какие факторы влияют на производственную мощность?</w:t>
      </w:r>
    </w:p>
    <w:p>
      <w:pPr>
        <w:pStyle w:val="2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По каким причинам может происходить снижение производственной мощности?</w:t>
      </w:r>
    </w:p>
    <w:p>
      <w:pPr>
        <w:pStyle w:val="2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За счет чего возможно увеличение производственной мощности?</w:t>
      </w:r>
    </w:p>
    <w:p>
      <w:pPr>
        <w:pStyle w:val="2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>Раскройте суть методов планирования.</w:t>
      </w:r>
    </w:p>
    <w:p>
      <w:pPr>
        <w:pStyle w:val="2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540"/>
        <w:rPr/>
      </w:pPr>
      <w:r>
        <w:rPr/>
        <w:t xml:space="preserve">Какие факторы учитываются при программно-целевом методе планирования?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540"/>
        <w:jc w:val="both"/>
        <w:rPr>
          <w:sz w:val="20"/>
        </w:rPr>
      </w:pPr>
      <w:r>
        <w:rPr>
          <w:sz w:val="20"/>
        </w:rPr>
        <w:t>Назовите принципы планирования.</w:t>
      </w:r>
    </w:p>
    <w:sectPr>
      <w:headerReference w:type="default" r:id="rId2"/>
      <w:type w:val="nextPage"/>
      <w:pgSz w:w="8391" w:h="11906"/>
      <w:pgMar w:left="397" w:right="1758" w:gutter="0" w:header="360" w:top="416" w:footer="0" w:bottom="1701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6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1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6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firstLine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firstLine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5" w:firstLine="357"/>
      <w:jc w:val="center"/>
      <w:outlineLvl w:val="1"/>
    </w:pPr>
    <w:rPr>
      <w:b/>
      <w:color w:val="000000"/>
      <w:spacing w:val="-8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14" w:firstLine="357"/>
      <w:jc w:val="center"/>
      <w:outlineLvl w:val="2"/>
    </w:pPr>
    <w:rPr>
      <w:b/>
      <w:color w:val="000000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firstLine="561"/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540" w:leader="none"/>
      </w:tabs>
      <w:ind w:firstLine="567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2:41:00Z</dcterms:created>
  <dc:creator>USER</dc:creator>
  <dc:description/>
  <cp:keywords/>
  <dc:language>en-US</dc:language>
  <cp:lastModifiedBy>Божков</cp:lastModifiedBy>
  <cp:lastPrinted>2006-08-30T10:09:00Z</cp:lastPrinted>
  <dcterms:modified xsi:type="dcterms:W3CDTF">2006-08-30T06:12:00Z</dcterms:modified>
  <cp:revision>13</cp:revision>
  <dc:subject/>
  <dc:title>Глава 6</dc:title>
</cp:coreProperties>
</file>